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925" cy="641350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RINGOS SAVIVALDYBĖS TARYB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EILINIO POSĖDŽIO PROTOKOLAS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23-06-14 Nr. T14-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ering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ėdis </w:t>
      </w:r>
      <w:r>
        <w:rPr>
          <w:sz w:val="24"/>
          <w:szCs w:val="24"/>
        </w:rPr>
        <w:t xml:space="preserve">vyko: 10.00 val. – 10.15 </w:t>
      </w:r>
      <w:r>
        <w:rPr>
          <w:color w:val="000000"/>
          <w:sz w:val="24"/>
          <w:szCs w:val="24"/>
        </w:rPr>
        <w:t xml:space="preserve">val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ėdžio pirmininkas  – Darius Jasaitis, Neringos savivaldybės meras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ėdžio sekretorė – Ignė Kriščiūnaitė, </w:t>
      </w:r>
      <w:bookmarkStart w:id="0" w:name="_Hlk16146405"/>
      <w:r>
        <w:rPr>
          <w:color w:val="000000"/>
          <w:sz w:val="24"/>
          <w:szCs w:val="24"/>
        </w:rPr>
        <w:t xml:space="preserve">Neringos savivaldybės </w:t>
      </w:r>
      <w:bookmarkEnd w:id="0"/>
      <w:r>
        <w:rPr>
          <w:color w:val="000000"/>
          <w:sz w:val="24"/>
          <w:szCs w:val="24"/>
        </w:rPr>
        <w:t>tarybos posėdžių sekretorė.</w:t>
      </w:r>
      <w:bookmarkStart w:id="1" w:name="_Hlk86996866"/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Posėdyje dalyvavo</w:t>
      </w:r>
      <w:bookmarkStart w:id="2" w:name="_Hlk17116031"/>
      <w:r>
        <w:rPr>
          <w:color w:val="000000"/>
          <w:sz w:val="24"/>
          <w:szCs w:val="24"/>
        </w:rPr>
        <w:t xml:space="preserve"> Neringos savivaldybės tarybos </w:t>
      </w:r>
      <w:bookmarkEnd w:id="2"/>
      <w:r>
        <w:rPr>
          <w:color w:val="000000"/>
          <w:sz w:val="24"/>
          <w:szCs w:val="24"/>
        </w:rPr>
        <w:t>nariai</w:t>
      </w:r>
      <w:r>
        <w:rPr>
          <w:sz w:val="24"/>
          <w:szCs w:val="24"/>
        </w:rPr>
        <w:t>:</w:t>
      </w:r>
      <w:bookmarkEnd w:id="1"/>
      <w:r>
        <w:rPr>
          <w:sz w:val="24"/>
          <w:szCs w:val="24"/>
        </w:rPr>
        <w:t xml:space="preserve"> Vaidas Venckus, Arūnas Burkšas, Justina Kupčinskaitė-Lukauskienė, Diana Starkutė-Kriukovė, Mindaugas Vaitonis, Ieva Venskauskienė, Sandra Berletaitė, Marius Malinskas, Algirdas Kurtinaitis, Laurynas Vainutis, Dovydas Mikelis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ėdyje nedalyvavo Neringos savivaldybės tarybos nariai: Agnė Jenčauskienė (nurodyta priežastis – nedarbingumas dėl ligos), Aušra Mikalauskienė (nurodyta priežastis – atostogos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tas Lasauskas (priežastis nenurodyta), Arvydas Mockus (priežastis – atostogos</w:t>
      </w:r>
      <w:r>
        <w:rPr>
          <w:i/>
          <w:iCs/>
          <w:color w:val="000000"/>
          <w:sz w:val="24"/>
          <w:szCs w:val="24"/>
        </w:rPr>
        <w:t>), (pranešimai pridedami, 5 lapai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rnestas Zinkevičius (nedalyvavo, nes negavo pranešimo apie planuojamą posėdį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igmantas Raudys (apie nedalyvavimą nepranešta). 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ėdyje taip pat dalyvavo: </w:t>
      </w:r>
      <w:r>
        <w:rPr>
          <w:bCs/>
          <w:color w:val="000000"/>
          <w:sz w:val="24"/>
          <w:szCs w:val="24"/>
        </w:rPr>
        <w:t>Neringos savivaldybės administracijos Teisės skyriaus vedėja Viktorija Budvytytė-Bedalienė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DARBOTVARKĖ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Dėl 2023 m. birželio 14 d. Neringos savivaldybės tarybos neeilinio posėdžio Nr. 7 darbotvarkės patvirtinimo (Darius Jasaitis)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Dėl protokolinio nutarimo „Dėl pritarimo Neringos savivaldybės tarybos Etikos komisijos</w:t>
        <w:br/>
        <w:t>narių dalyvavimui Lietuvos Respublikos specialiųjų tyrimų tarnybos renginyje tema „Korupcijai</w:t>
        <w:br/>
        <w:t>atsparios aplinkos kūrimo svarba savivaldoje“ (Darius Jasaitis).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ėdžio pirmininkas Darius Jasaitis paskelbė Neringos savivaldybės tarybos (toliau – Tarybos) narių registraciją. Tarybos posėdyje užsiregistravo 11 Tarybos narių.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VARSTYTA. Dėl 2023 m. birželio 14 d. Neringos savivaldybės tarybos neeilinio posėdžio Nr. 7 darbotvarkės patvirtinimo.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sėdžio pirmininkas Darius Jasaitis pristatė Neringos savivaldybės tarybos 2023 m. birželio 14 d.  neeilinio posėdžio darbotvarkę Nr. 7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sėdžio pirmininkas pasiūlė balsuoti dėl neeilinio posėdžio darbotvarkės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Balsuota: už – 11, prieš – 0, susilaikė – 0.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UTARTA. Pritarti Neringos savivaldybės tarybos 2023 m. gegužės 25 d. neeilinio posėdžio darbotvarkei Nr. 7. 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bCs/>
          <w:iCs/>
          <w:color w:val="000000"/>
          <w:sz w:val="24"/>
          <w:szCs w:val="24"/>
        </w:rPr>
        <w:t xml:space="preserve"> SVARSTYTA.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Dėl protokolinio nutarimo „</w:t>
      </w:r>
      <w:r>
        <w:rPr>
          <w:b/>
          <w:bCs/>
          <w:color w:val="000000"/>
          <w:sz w:val="24"/>
          <w:szCs w:val="24"/>
        </w:rPr>
        <w:t>Dėl pritarimo Neringos savivaldybės tarybos Etikos komisijos narių dalyvavimui Lietuvos Respublikos specialiųjų tyrimų tarnybos renginyje tema „Korupcijai atsparios aplinkos kūrimo svarba savivaldoje“.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Klausimą pristatė Darius Jasaitis. Lietuvos Respublikos vidaus reikalų ministerija pateikia išaiškinimą, kad nauja redakcija išdėstyto Lietuvos Respublikos vietos savivaldos įstatymo (toliau -VSĮ) normos nurodo, kad savivaldybės taryba yra atstovaujamoji institucija, o meras – vykdomoji ir VSĮ šios dvi institucijos viena nuo kitos atskirtos. Atsižvelgiant į tai, sprendimą dėl tarybos narių komandiruočių turi priimti savivaldybės taryba, o ne meras. 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>Neringos savivaldybės tarybos veiklos reglamentas, patvirtintas Neringos</w:t>
        <w:br/>
        <w:t>savivaldybės tarybos 2023 m. balandžio 27 d. sprendimu Nr. T1-94 „Dėl Neringos savivaldybės</w:t>
        <w:br/>
        <w:t xml:space="preserve">tarybos veiklos reglamento patvirtinimo“ (toliau - Reglamentas) yra suderintas su naujos redakcijos VSĮ bei jame naujai nustatyta savivaldybės institucijų kompetencija. Reglamento 7.4 papunktyje nurodyta, kad </w:t>
      </w:r>
      <w:r>
        <w:rPr>
          <w:i/>
          <w:iCs/>
          <w:color w:val="000000"/>
          <w:sz w:val="24"/>
          <w:szCs w:val="24"/>
        </w:rPr>
        <w:t>„Tarybos nario savivaldybės atstovavimas už savivaldybės ribų forminamas Tarybos protokoliniu nutarimu. Komandiruotės išlaidos apmokamos Savivaldybės administracijos direktoriaus įsakymu Vyriausybės nustatyta tvarka“.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 xml:space="preserve">Šiuo protokoliniu nutarimu Neringos savivaldybės tarybos prašoma pritarti Neringos savivaldybės tarybos Etikos komisijos narių dalyvavimui Lietuvos Respublikos specialiųjų tyrimų tarnybos (toliau - STT) renginyje tema „Korupcijai atsparios aplinkos kūrimo svarba savivaldoje“. STT renginys, skirtas kurti korupcijai atsparią aplinką vietos savivaldoje, vyks 2023 m. birželio 16 d. 8.30-11.00 val., Joniškio r. savivaldybėje. 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Posėdžio pirmininkas pasiūlė balsuoti dėl protokolinio nutarimo.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Balsuota: už – 11, prieš – 0, susilaikė – 0. 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PROTOKOLINIS NUTARIMAS. Pritarti </w:t>
      </w:r>
      <w:r>
        <w:rPr>
          <w:iCs/>
          <w:color w:val="000000"/>
          <w:sz w:val="24"/>
          <w:szCs w:val="24"/>
        </w:rPr>
        <w:t>Neringos savivaldybės tarybos Etikos komisijos narių dalyvavimui Lietuvos Respublikos specialiųjų tyrimų tarnybos 2023 m. birželio 16 d. renginyje tema „Korupcijai atsparios aplinkos kūrimo svarba savivaldoje“ (Joniškio r. savivaldybėje)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Posėdžio pirmininkas </w:t>
        <w:tab/>
        <w:tab/>
        <w:tab/>
        <w:tab/>
        <w:tab/>
        <w:tab/>
        <w:tab/>
        <w:tab/>
        <w:t>Darius Jasaitis</w:t>
        <w:tab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Posėdžio sekretorė </w:t>
        <w:tab/>
        <w:tab/>
        <w:tab/>
        <w:tab/>
        <w:tab/>
        <w:tab/>
        <w:tab/>
        <w:tab/>
        <w:t>Ignė Kriščiūnaitė</w:t>
      </w:r>
    </w:p>
    <w:sectPr>
      <w:footerReference w:type="default" r:id="rId3"/>
      <w:type w:val="nextPage"/>
      <w:pgSz w:w="12240" w:h="15840"/>
      <w:pgMar w:left="1701" w:right="851" w:gutter="0" w:header="0" w:top="1276" w:footer="1014" w:bottom="1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cs="Arial Unicode MS;Arial"/>
      <w:b/>
      <w:bCs/>
      <w:sz w:val="22"/>
      <w:szCs w:val="22"/>
      <w:lang w:bidi="lo-L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sz w:val="24"/>
      <w:lang w:val="lt-LT" w:bidi="ar-SA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lt-LT" w:bidi="ar-SA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character" w:styleId="BodyTextChar1">
    <w:name w:val="Body Text Char1"/>
    <w:qFormat/>
    <w:rPr>
      <w:sz w:val="24"/>
      <w:lang w:val="lt-LT" w:bidi="ar-SA"/>
    </w:rPr>
  </w:style>
  <w:style w:type="character" w:styleId="Antrat3Diagrama">
    <w:name w:val="Antraštė 3 Diagrama"/>
    <w:qFormat/>
    <w:rPr>
      <w:rFonts w:cs="Arial Unicode MS;Arial"/>
      <w:b/>
      <w:bCs/>
      <w:sz w:val="22"/>
      <w:szCs w:val="22"/>
      <w:lang w:bidi="lo-LA"/>
    </w:rPr>
  </w:style>
  <w:style w:type="character" w:styleId="Antrat2Diagrama">
    <w:name w:val="Antraštė 2 Diagram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ntratsDiagrama">
    <w:name w:val="Antraštės Diagrama"/>
    <w:basedOn w:val="Numatytasispastraiposriftas"/>
    <w:qFormat/>
    <w:rPr/>
  </w:style>
  <w:style w:type="character" w:styleId="PoratDiagrama">
    <w:name w:val="Poraštė Diagrama"/>
    <w:basedOn w:val="Numatytasispastraiposriftas"/>
    <w:qFormat/>
    <w:rPr/>
  </w:style>
  <w:style w:type="character" w:styleId="PaantratDiagrama">
    <w:name w:val="Paantraštė Diagrama"/>
    <w:qFormat/>
    <w:rPr>
      <w:rFonts w:ascii="Cambria" w:hAnsi="Cambria" w:eastAsia="Times New Roman" w:cs="Times New Roman"/>
      <w:sz w:val="24"/>
      <w:szCs w:val="24"/>
    </w:rPr>
  </w:style>
  <w:style w:type="character" w:styleId="PuslapioinaostekstasDiagrama">
    <w:name w:val="Puslapio išnašos tekstas Diagrama"/>
    <w:basedOn w:val="Numatytasispastraipos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ntrat1Diagrama">
    <w:name w:val="Antraštė 1 Diagrama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rindinistekstas2Diagrama">
    <w:name w:val="Pagrindinis tekstas 2 Diagrama"/>
    <w:basedOn w:val="Numatytasispastraipos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basedOn w:val="Numatytasispastraiposriftas"/>
    <w:qFormat/>
    <w:rPr/>
  </w:style>
  <w:style w:type="character" w:styleId="KomentarotemaDiagrama">
    <w:name w:val="Komentaro tema Diagrama"/>
    <w:qFormat/>
    <w:rPr>
      <w:b/>
      <w:bCs/>
    </w:rPr>
  </w:style>
  <w:style w:type="character" w:styleId="Contacttitle">
    <w:name w:val="contact-titl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iankstoformatuotas">
    <w:name w:val="HTML iš anksto formatuotas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Sraopastraipa">
    <w:name w:val="Sąrašo pastraipa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LT;Times New Roman" w:hAnsi="TimesLT;Times New Roman" w:cs="Arial Unicode MS;Arial"/>
      <w:lang w:bidi="lo-L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Statymopavad">
    <w:name w:val="?statymo pavad."/>
    <w:basedOn w:val="Normal"/>
    <w:qFormat/>
    <w:pPr>
      <w:widowControl/>
      <w:autoSpaceDE w:val="true"/>
      <w:spacing w:lineRule="auto" w:line="360"/>
      <w:ind w:firstLine="720"/>
      <w:jc w:val="center"/>
    </w:pPr>
    <w:rPr>
      <w:rFonts w:ascii="TimesLT;Times New Roman" w:hAnsi="TimesLT;Times New Roman" w:cs="TimesLT;Times New Roman"/>
      <w:caps/>
      <w:sz w:val="24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Komentarotekstas">
    <w:name w:val="Komentaro tekstas"/>
    <w:basedOn w:val="Normal"/>
    <w:qFormat/>
    <w:pPr/>
    <w:rPr/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Prastasiniatinklio">
    <w:name w:val="Įprastas (žiniatinklio)"/>
    <w:basedOn w:val="Normal"/>
    <w:qFormat/>
    <w:pPr/>
    <w:rPr>
      <w:sz w:val="24"/>
      <w:szCs w:val="24"/>
    </w:rPr>
  </w:style>
  <w:style w:type="paragraph" w:styleId="Prastasis1">
    <w:name w:val="Įprastasis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41:00Z</dcterms:created>
  <dc:creator>eddie</dc:creator>
  <dc:description/>
  <cp:keywords/>
  <dc:language>en-US</dc:language>
  <cp:lastModifiedBy>Ignė Kriščiūnaitė</cp:lastModifiedBy>
  <cp:lastPrinted>2023-05-08T14:48:00Z</cp:lastPrinted>
  <dcterms:modified xsi:type="dcterms:W3CDTF">2023-06-16T05:40:00Z</dcterms:modified>
  <cp:revision>317</cp:revision>
  <dc:subject/>
  <dc:title> </dc:title>
</cp:coreProperties>
</file>